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76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6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FFFFFF"/>
          <w:kern w:val="2"/>
          <w:sz w:val="20"/>
          <w:lang w:eastAsia="ar-SA"/>
        </w:rPr>
      </w:pPr>
      <w:r>
        <w:rPr>
          <w:rFonts w:eastAsia="Arial" w:cs="Arial" w:ascii="Arial" w:hAnsi="Arial"/>
          <w:color w:val="FFFFFF"/>
          <w:kern w:val="2"/>
          <w:sz w:val="20"/>
          <w:lang w:eastAsia="ar-SA"/>
        </w:rPr>
        <w:t xml:space="preserve">                     </w:t>
      </w:r>
      <w:r>
        <w:rPr>
          <w:rFonts w:cs="Arial" w:ascii="Arial" w:hAnsi="Arial"/>
          <w:color w:val="FFFFFF"/>
          <w:kern w:val="2"/>
          <w:sz w:val="20"/>
          <w:lang w:eastAsia="ar-SA"/>
        </w:rPr>
        <w:tab/>
        <w:tab/>
        <w:t xml:space="preserve">        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Градско веће, на основу члан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5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8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, члана 2.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став 1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тачк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7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8/22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члан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4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ој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број 13/2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 и члана 3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0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ој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13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/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, на седници одржаној дана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26.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априла 2024.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годин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, доноси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а покретање 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 xml:space="preserve">е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>услуге авио превоза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>I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            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Даје се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гласност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услуг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авио прево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кој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се налази у Плану јавних набавки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Градског већа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за 20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.годину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,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од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редним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бројем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 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 у делу Плана јавних набавки на које се закон не примењује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4140" w:hanging="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en-US" w:eastAsia="ar-SA"/>
        </w:rPr>
        <w:t xml:space="preserve">    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>II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редства за ову намен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планирана су  Одлуком о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годи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(''Службени лист града Крагујевца'', бр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ој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13/2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)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 оквир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Раздела </w:t>
      </w:r>
      <w:r>
        <w:rPr>
          <w:rFonts w:cs="Arial" w:ascii="Arial" w:hAnsi="Arial"/>
          <w:kern w:val="2"/>
          <w:sz w:val="22"/>
          <w:szCs w:val="22"/>
          <w:lang w:eastAsia="ar-SA"/>
        </w:rPr>
        <w:t>3,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 xml:space="preserve"> апропријација 3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>52,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 xml:space="preserve">функција 111,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кономска класификација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 xml:space="preserve"> на четвртом ниво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42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22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Износ обавезе у плану  ЈН за 2024.годину је 900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.000,00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динара без ПДВ-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>III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ab/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услуге авио превоза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,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у име града Крагујевца-Градског већа, 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говор са изабраним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пружаоцем услуг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ће закључити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Никола Дашић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 председник Градског већ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>.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iCs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iCs/>
          <w:color w:val="000000"/>
          <w:kern w:val="2"/>
          <w:sz w:val="22"/>
          <w:szCs w:val="22"/>
          <w:lang w:val="sr-CS" w:eastAsia="ar-SA"/>
        </w:rPr>
        <w:t>О б р а з л о ж е њ е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iCs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iCs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           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З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акључка о давању сагласности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услуг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авиопревоз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(у даљем тексту: Закључак)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7. Одлуке о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Г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Г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радског већа („Службени лист града Крагујевца“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4.годину („Службени лист града Крагујевца“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sr-Latn-RS" w:eastAsia="ar-SA"/>
        </w:rPr>
        <w:t xml:space="preserve">           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услуг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авио превоз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и закључење уговор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Овај закључак је конципиран кроз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>три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поглављ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дата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ј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сагласност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Градском већу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услуг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авио прево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кој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се налази у Плану јавних набавки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за 20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.годину,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под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редним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бројем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, у делу плана набавки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на које с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з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акон не примењује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2730" w:leader="none"/>
        </w:tabs>
        <w:suppressAutoHyphens w:val="true"/>
        <w:spacing w:lineRule="atLeast" w:line="100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По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 утврђено је да су с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редства за ову намен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ланирана  Одлуком о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годи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(''Службени лист града Крагујевца'', бр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ој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13/2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),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у оквир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Раздела </w:t>
      </w:r>
      <w:r>
        <w:rPr>
          <w:rFonts w:cs="Arial" w:ascii="Arial" w:hAnsi="Arial"/>
          <w:kern w:val="2"/>
          <w:sz w:val="22"/>
          <w:szCs w:val="22"/>
          <w:lang w:eastAsia="ar-SA"/>
        </w:rPr>
        <w:t>3,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 xml:space="preserve"> апропријација 3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>52,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 xml:space="preserve">функција 111,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кономска класификација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 xml:space="preserve"> на четвртом ниво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42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22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Износ обавезе у плану  ЈН за 2024.годину је 900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.000,00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динара без ПДВ-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 xml:space="preserve">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 xml:space="preserve">Поглављем III овог закључка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>утврђено је да ће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након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проведеног поступка јавн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набавка авио превоза,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говор са изабраним пружаоцем услуг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ће закључити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Никола Дашић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 председник Градског већ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У поступку доношења Закључк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прибављено је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М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ишљење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Градског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правобрани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лаштва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на предложени уговор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, број М-</w:t>
      </w:r>
      <w:r>
        <w:rPr>
          <w:rFonts w:cs="Arial" w:ascii="Arial" w:hAnsi="Arial"/>
          <w:kern w:val="2"/>
          <w:sz w:val="22"/>
          <w:szCs w:val="22"/>
          <w:lang w:eastAsia="ar-SA"/>
        </w:rPr>
        <w:t>200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/2</w:t>
      </w:r>
      <w:r>
        <w:rPr>
          <w:rFonts w:cs="Arial" w:ascii="Arial" w:hAnsi="Arial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 xml:space="preserve"> од 2</w:t>
      </w:r>
      <w:r>
        <w:rPr>
          <w:rFonts w:cs="Arial" w:ascii="Arial" w:hAnsi="Arial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.202</w:t>
      </w:r>
      <w:r>
        <w:rPr>
          <w:rFonts w:cs="Arial" w:ascii="Arial" w:hAnsi="Arial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.године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и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мишљење Градске управе за финансије и јавне набавке број 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13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3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од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3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.4. 2024.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годин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color w:val="000000"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val="ru-RU" w:eastAsia="ar-SA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01:00Z</dcterms:created>
  <dc:creator>Jelena Bojovic</dc:creator>
  <dc:description/>
  <cp:keywords/>
  <dc:language>en-US</dc:language>
  <cp:lastModifiedBy>hhhggrreeww</cp:lastModifiedBy>
  <cp:lastPrinted>2024-04-26T14:48:00Z</cp:lastPrinted>
  <dcterms:modified xsi:type="dcterms:W3CDTF">2024-04-29T06:24:00Z</dcterms:modified>
  <cp:revision>27</cp:revision>
  <dc:subject/>
  <dc:title/>
</cp:coreProperties>
</file>